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-9"/>
        </w:rPr>
      </w:pPr>
      <w:r>
        <w:rPr>
          <w:b/>
        </w:rPr>
        <w:t>Druk formularza oferty</w:t>
      </w:r>
      <w:r>
        <w:rPr>
          <w:b/>
          <w:spacing w:val="-10"/>
        </w:rPr>
        <w:t xml:space="preserve"> </w:t>
      </w:r>
    </w:p>
    <w:p>
      <w:pPr>
        <w:pStyle w:val="Normal"/>
        <w:jc w:val="right"/>
        <w:rPr>
          <w:spacing w:val="-9"/>
          <w:sz w:val="18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Cs w:val="24"/>
        </w:rPr>
        <w:t>WDP.613.13.2.2015.MB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Pieczątka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wa i siedziba Wykonawcy............................................................................................................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...........................……………………………………………………………………………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IP nr ……………………………............ REGON…....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l. …………………………………............        fax. ………………………………….................</w:t>
      </w:r>
    </w:p>
    <w:p>
      <w:pPr>
        <w:pStyle w:val="Normal"/>
        <w:jc w:val="both"/>
        <w:rPr/>
      </w:pPr>
      <w:r>
        <w:rPr/>
        <w:t>Osoba reprezentująca Oferenta ………………………………………………………….................</w:t>
      </w:r>
    </w:p>
    <w:p>
      <w:pPr>
        <w:pStyle w:val="Normal"/>
        <w:jc w:val="both"/>
        <w:rPr/>
      </w:pPr>
      <w:r>
        <w:rPr/>
        <w:t>Wpis do rejestru KRS lub aktualne zaświadczenie o działalności nr ……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firstLine="142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Cs/>
          <w:color w:val="000000"/>
          <w:sz w:val="28"/>
          <w:szCs w:val="28"/>
        </w:rPr>
        <w:t>S</w:t>
      </w:r>
      <w:r>
        <w:rPr>
          <w:b/>
          <w:bCs/>
          <w:iCs/>
          <w:sz w:val="28"/>
          <w:szCs w:val="28"/>
        </w:rPr>
        <w:t xml:space="preserve">przedaż drzew na pniu z pasa drogowego dróg powiatowych nr </w:t>
      </w:r>
      <w:r>
        <w:rPr>
          <w:b/>
          <w:sz w:val="32"/>
          <w:szCs w:val="32"/>
        </w:rPr>
        <w:t>4133Z, 4111Z, 4106Z, 4158Z, 4149Z, 4144Z, 4151Z, 4125Z</w:t>
      </w:r>
      <w:r>
        <w:rPr>
          <w:b/>
          <w:bCs/>
          <w:iCs/>
          <w:sz w:val="28"/>
          <w:szCs w:val="28"/>
        </w:rPr>
        <w:t xml:space="preserve"> na terenie Powiatu Goleniowskiego”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Oferuję wykonanie przedmiotu zamówienia za cenę netto, plus podatek VAT, którą zobowiązuje się wpłacić na konto Starostwa Powiatowego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3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1"/>
        <w:gridCol w:w="1276"/>
        <w:gridCol w:w="169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330" w:hanging="0"/>
              <w:jc w:val="center"/>
              <w:rPr>
                <w:b/>
                <w:b/>
              </w:rPr>
            </w:pPr>
            <w:r>
              <w:rPr>
                <w:b/>
              </w:rPr>
              <w:t>Element wyc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[ zł 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Podatek VAT [zł ]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zł ]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70" w:hanging="284"/>
              <w:rPr/>
            </w:pPr>
            <w:r>
              <w:rPr>
                <w:b/>
                <w:sz w:val="24"/>
                <w:szCs w:val="24"/>
              </w:rPr>
              <w:t xml:space="preserve">Cena oferowana za kupno 390,96 m³  surowca średniowymiarowego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8%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1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7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70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oferowana za kupno 34,85 m³ surowca małowymiarowego (gałęziówk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8%</w:t>
            </w:r>
          </w:p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0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b/>
                <w:color w:val="000000"/>
              </w:rPr>
              <w:t>Razem wartość brutt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. Oświadczam, że zamówienie zrealizuję w terminie ...........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Należy podać termin zakończenia prac)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2. Oświadczam, że kwota  netto + podatek VAT zostanie wpłacona na konto Starostwa Powiatowego w ciągu 7 dni od daty podpisania umowy.  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>3. Oświadczam, że cena określona w ofercie zawiera wszystkie koszty związane z realizacją zamówienia.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. Oświadczam, że zapoznałem się z postanowieniami umowy, oraz zobowiązuję się w przypadku wyboru mojej oferty do zawarcia umowy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na wyżej wymienionych warunkach, w miejscu i terminie wyznaczonym przez Zamawiającego.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1" w:leader="none"/>
          <w:tab w:val="left" w:pos="284" w:leader="none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" w:leader="none"/>
          <w:tab w:val="left" w:pos="360" w:leader="none"/>
        </w:tabs>
        <w:ind w:left="241" w:hanging="360"/>
        <w:jc w:val="both"/>
        <w:rPr>
          <w:sz w:val="16"/>
          <w:szCs w:val="16"/>
        </w:rPr>
      </w:pPr>
      <w:r>
        <w:rPr>
          <w:sz w:val="16"/>
          <w:szCs w:val="16"/>
        </w:rPr>
        <w:t>Załącznikami do niniejszej oferty s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................................................................................. </w:t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-11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Świadomy odpowiedzialności karnej oświadczam, że załączone do oferty dokumenty opisują stan prawny i faktyczny, aktualny na dzień złożenia oferty (art. 297 k.k.)</w:t>
      </w:r>
    </w:p>
    <w:p>
      <w:pPr>
        <w:pStyle w:val="Normal"/>
        <w:ind w:left="119" w:hanging="23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firstLine="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firstLine="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………………………………………                      </w:t>
      </w:r>
      <w:r>
        <w:rPr>
          <w:sz w:val="16"/>
          <w:szCs w:val="16"/>
        </w:rPr>
        <w:tab/>
        <w:t xml:space="preserve">  </w:t>
        <w:tab/>
        <w:t xml:space="preserve">                                   .........................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miejscowość, data)                                                                                                          (podpis osoby/osób upoważnionyc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02:00Z</dcterms:created>
  <dc:creator>Twoja nazwa użytkownika</dc:creator>
  <dc:description/>
  <cp:keywords/>
  <dc:language>en-US</dc:language>
  <cp:lastModifiedBy>Twoja nazwa użytkownika</cp:lastModifiedBy>
  <cp:lastPrinted>2012-08-31T13:39:00Z</cp:lastPrinted>
  <dcterms:modified xsi:type="dcterms:W3CDTF">2015-10-01T10:55:00Z</dcterms:modified>
  <cp:revision>44</cp:revision>
  <dc:subject/>
  <dc:title/>
</cp:coreProperties>
</file>